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Калин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9 декабря 2024 г. № 342 "О бюджете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Калининский район на 2025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6 и 2027 годов" в декаб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бюджет вызвано необходимостью уточнения доходной и расходной части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очнение межбюджетных трансфертов в соответствие с доведенными лимитами бюджета в 2025 году с уменьшением на 3484,8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сидия на укрепление материально-технической базы муниципальных физкультурно-спортивных организаций  – 288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ньшена субвенция на поддержку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– 1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венция на компенсацию части платы, взимаемой с родителей (законных представителей) за присмотр и уход за детьми, посещающими образовательные организации – 17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ньшена субвенция по обеспечению бесплатным двухразовым питанием детей-инвалидов (инвалидов), не являющихся обучающимися с ограниченными возможностями здоровья – 60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ньшена единая субвенция местным бюджетам – 2666,2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04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ньш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 247,3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утверждения межбюджетных трансфертов уточнена соответствующая расходная составляющая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меньшение финансового обеспечения на 580,5 тыс. рублей за счет уменьшения объема расходных обязательст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У обеспечение деятельности 559,5 тыс. рублей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 ОФКиС софинансирование МБТ 21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ение оптимизированных расходов на уменьшение дефицита бюджет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разования Калининский район,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О.В. Мостова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Blk">
    <w:name w:val="blk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4:45:00Z</dcterms:created>
  <dc:creator>Anna</dc:creator>
  <dc:description/>
  <cp:keywords/>
  <dc:language>en-US</dc:language>
  <cp:lastModifiedBy>user9</cp:lastModifiedBy>
  <cp:lastPrinted>2025-12-15T10:36:00Z</cp:lastPrinted>
  <dcterms:modified xsi:type="dcterms:W3CDTF">2025-12-15T07:37:00Z</dcterms:modified>
  <cp:revision>171</cp:revision>
  <dc:subject/>
  <dc:title>Пояснительная записка</dc:title>
</cp:coreProperties>
</file>